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6</w:t>
        <w:tab/>
        <w:t>b.</w:t>
        <w:tab/>
        <w:t>Form: Gift of Tangible Personal Property to Individ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46-1</w:t>
        <w:tab/>
        <w:t>Gift of tangible personal property to individ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Tangible Personal Property</w:t>
      </w:r>
      <w:r>
        <w:rPr/>
        <w:t xml:space="preserve">. I give all my jewelry, clothing, household furniture and furnishings, personal automobiles, books, and other tangible articles of a personal nature not otherwise specifically disposed of in my will or in any other manner, together with any insurance on the property,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